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8389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1571"/>
        <w:gridCol w:w="2066"/>
        <w:gridCol w:w="1793"/>
        <w:gridCol w:w="1853"/>
      </w:tblGrid>
      <w:tr>
        <w:trPr>
          <w:cantSplit w:val="true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February 15 - 19, 2010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ESIDENTS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63550" cy="649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06095" cy="706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Night Meet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1-14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Rich Young Rul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5-1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Jairus’ daugh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3-1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EST–UNIT 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1:5 due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Elly’s Secre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9-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7-1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2 Crooks &amp; 2 Hero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6-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9-1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2 Crooks &amp; 2 Hero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1-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1-1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project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Object 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9-1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Using I &amp; M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1-16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ossessive 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3-16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 gam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3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6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5-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Pre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untries can help each oth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5-6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apital Tests over 5 stat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orge Washingto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Map test – over 10 stat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************** 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how &amp; Tell – bring something from when you were a bab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alentine’s Par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699135" cy="67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minder – Auction is February 26!!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FREE DRESS DOWN DA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or participating in spirit week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661035" cy="5607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-Controlled vowel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er, err, ur, ur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e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ur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ro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r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ur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ur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r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r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pic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ra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s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rp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eer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ac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rpris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dven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tto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raigh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17 - John 1: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nd the light shines in the darkness, and the darkness did not comprehend it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24 – John 14: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Jesus said to him, ‘I am the way, the truth and the life;  no man comes unto the Father except through me.’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Mar. 3 – John 11:2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Jesus said to her, ‘I am the resurrection and the life;  he who believes in Me, though he may die, he shall live.’”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Mar. 10 – Matt. 7: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sk and it will be given to you;  seek, and you will find;  knock, and it will be opened to you.”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8:39:00Z</dcterms:created>
  <dc:creator>SysOp</dc:creator>
  <dc:description/>
  <cp:keywords/>
  <dc:language>en-US</dc:language>
  <cp:lastModifiedBy>Ott</cp:lastModifiedBy>
  <cp:lastPrinted>2009-02-05T09:54:00Z</cp:lastPrinted>
  <dcterms:modified xsi:type="dcterms:W3CDTF">2010-02-12T19:20:00Z</dcterms:modified>
  <cp:revision>5</cp:revision>
  <dc:subject/>
  <dc:title> </dc:title>
</cp:coreProperties>
</file>